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PC3O EXAM: Responsibilities of Parenting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ild Development Topic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s 1 – 3 (see test review shee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Unit 4</w:t>
      </w:r>
      <w:r>
        <w:rPr>
          <w:rFonts w:cs="Arial" w:ascii="Arial" w:hAnsi="Arial"/>
        </w:rPr>
        <w:t>: Child Develo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owth vs. develop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ges of Development (Infancy, Toddler, etc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ur areas of develop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ole of genetics (nature) and environment (nurtur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hysical development (pp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motional development (pp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renting style characteristics and impac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mperament and typ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f-esteem and consequenc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ys to foster self-este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itive guidance (e.g. logical consequences) and discipline techniqu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Birth order characteristic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ypes of abu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nada’s spanking law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ocialization (definition, components, agen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ocial development (pp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ypes of Pl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ges of Pl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ntellectual development (pp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Research findin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How learning takes pl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oy selecti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heory and theorists (Freud, Adler, Piaget, Erikson, Jung, etc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vorce (ppt and video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ath (pp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option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Videos</w:t>
      </w:r>
      <w:r>
        <w:rPr>
          <w:rFonts w:cs="Arial" w:ascii="Arial" w:hAnsi="Arial"/>
        </w:rPr>
        <w:t> : Baby’s First Steps, Hyper Parents-Coddled Kids, Connect With Kids, Choosing Toys for Toddlers and Babies, Collaborative Divor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xam Date</w:t>
      </w:r>
      <w:r>
        <w:rPr>
          <w:rFonts w:cs="Arial" w:ascii="Arial" w:hAnsi="Arial"/>
        </w:rPr>
        <w:t>: Thursday, Jan. 2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(Part A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Friday, Jan.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(Part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 Forma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A: Multiple Choice, Fill in the Blanks, Matc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B: Short Answ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4:43:00Z</dcterms:created>
  <dc:creator>Customer</dc:creator>
  <dc:description/>
  <cp:keywords/>
  <dc:language>en-US</dc:language>
  <cp:lastModifiedBy>Customer</cp:lastModifiedBy>
  <dcterms:modified xsi:type="dcterms:W3CDTF">2011-01-11T16:53:00Z</dcterms:modified>
  <cp:revision>3</cp:revision>
  <dc:subject/>
  <dc:title>HPC3O EXAM: Responsibilities of Parenting</dc:title>
</cp:coreProperties>
</file>